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ревняя история казачества</w:t>
      </w:r>
    </w:p>
    <w:p>
      <w:pPr>
        <w:pStyle w:val="Normal"/>
        <w:jc w:val="center"/>
        <w:rPr>
          <w:sz w:val="32"/>
        </w:rPr>
      </w:pPr>
      <w:r>
        <w:rPr>
          <w:sz w:val="32"/>
        </w:rPr>
      </w:r>
    </w:p>
    <w:p>
      <w:pPr>
        <w:pStyle w:val="Normal"/>
        <w:jc w:val="right"/>
        <w:rPr>
          <w:i/>
          <w:i/>
          <w:iCs/>
        </w:rPr>
      </w:pPr>
      <w:r>
        <w:rPr>
          <w:i/>
          <w:iCs/>
        </w:rPr>
        <w:t>Славьтесь, славьтесь, казаки,</w:t>
      </w:r>
    </w:p>
    <w:p>
      <w:pPr>
        <w:pStyle w:val="Normal"/>
        <w:jc w:val="right"/>
        <w:rPr>
          <w:i/>
          <w:i/>
          <w:iCs/>
        </w:rPr>
      </w:pPr>
      <w:r>
        <w:rPr>
          <w:i/>
          <w:iCs/>
        </w:rPr>
        <w:t>Удальцы природны,</w:t>
      </w:r>
    </w:p>
    <w:p>
      <w:pPr>
        <w:pStyle w:val="Normal"/>
        <w:jc w:val="right"/>
        <w:rPr>
          <w:i/>
          <w:i/>
          <w:iCs/>
        </w:rPr>
      </w:pPr>
      <w:r>
        <w:rPr>
          <w:i/>
          <w:iCs/>
        </w:rPr>
        <w:t>Славьтесь, храбрые донцы,</w:t>
      </w:r>
    </w:p>
    <w:p>
      <w:pPr>
        <w:pStyle w:val="Normal"/>
        <w:jc w:val="right"/>
        <w:rPr>
          <w:i/>
          <w:i/>
          <w:iCs/>
        </w:rPr>
      </w:pPr>
      <w:r>
        <w:rPr>
          <w:i/>
          <w:iCs/>
        </w:rPr>
        <w:t>Вы на все пригодны.</w:t>
      </w:r>
    </w:p>
    <w:p>
      <w:pPr>
        <w:pStyle w:val="Normal"/>
        <w:jc w:val="right"/>
        <w:rPr>
          <w:i/>
          <w:i/>
          <w:iCs/>
        </w:rPr>
      </w:pPr>
      <w:r>
        <w:rPr>
          <w:i/>
          <w:iCs/>
        </w:rPr>
      </w:r>
    </w:p>
    <w:p>
      <w:pPr>
        <w:pStyle w:val="Normal"/>
        <w:jc w:val="right"/>
        <w:rPr>
          <w:i/>
          <w:i/>
          <w:iCs/>
        </w:rPr>
      </w:pPr>
      <w:r>
        <w:rPr>
          <w:i/>
          <w:iCs/>
        </w:rPr>
        <w:t>Не страшат вас пуля, меч,</w:t>
      </w:r>
    </w:p>
    <w:p>
      <w:pPr>
        <w:pStyle w:val="Normal"/>
        <w:jc w:val="right"/>
        <w:rPr>
          <w:i/>
          <w:i/>
          <w:iCs/>
        </w:rPr>
      </w:pPr>
      <w:r>
        <w:rPr>
          <w:i/>
          <w:iCs/>
        </w:rPr>
        <w:t>Не страшат ядро, картечь,</w:t>
      </w:r>
    </w:p>
    <w:p>
      <w:pPr>
        <w:pStyle w:val="Normal"/>
        <w:jc w:val="right"/>
        <w:rPr>
          <w:i/>
          <w:i/>
          <w:iCs/>
        </w:rPr>
      </w:pPr>
      <w:r>
        <w:rPr>
          <w:i/>
          <w:iCs/>
        </w:rPr>
        <w:t>Горы и долины,</w:t>
      </w:r>
    </w:p>
    <w:p>
      <w:pPr>
        <w:pStyle w:val="Normal"/>
        <w:jc w:val="right"/>
        <w:rPr>
          <w:i/>
          <w:i/>
          <w:iCs/>
        </w:rPr>
      </w:pPr>
      <w:r>
        <w:rPr>
          <w:i/>
          <w:iCs/>
        </w:rPr>
        <w:t>Топи и стремнины.</w:t>
      </w:r>
    </w:p>
    <w:p>
      <w:pPr>
        <w:pStyle w:val="Normal"/>
        <w:jc w:val="right"/>
        <w:rPr/>
      </w:pPr>
      <w:r>
        <w:rPr/>
        <w:t>Казачья песня</w:t>
      </w:r>
    </w:p>
    <w:p>
      <w:pPr>
        <w:pStyle w:val="Normal"/>
        <w:rPr/>
      </w:pPr>
      <w:r>
        <w:rPr/>
        <w:t>Действительно, ничто не страшно казаку, только страшны ложь да забвение…</w:t>
      </w:r>
    </w:p>
    <w:p>
      <w:pPr>
        <w:pStyle w:val="Normal"/>
        <w:jc w:val="both"/>
        <w:rPr/>
      </w:pPr>
      <w:r>
        <w:rPr/>
        <w:t>В российской истории нет более запутанных событий, чем история казачества. Если историческая наука продолжает спорить, с какого периода вести отсчет России: с Рюрика или других государей, да и кого считать за первого русского государя, то есть, царя Ивана 111 или Ивана 1</w:t>
      </w:r>
      <w:r>
        <w:rPr>
          <w:lang w:val="en-US"/>
        </w:rPr>
        <w:t>V</w:t>
      </w:r>
      <w:r>
        <w:rPr/>
        <w:t>, а может с императора Петра 1, то с казачеством творятся вообще непонятные дела.</w:t>
      </w:r>
    </w:p>
    <w:p>
      <w:pPr>
        <w:pStyle w:val="Normal"/>
        <w:jc w:val="both"/>
        <w:rPr/>
      </w:pPr>
      <w:r>
        <w:rPr/>
        <w:t>Позволю себе процитировать некоторые слова генерала В.А.Золотарева, начальника Института военной истории Министерства обороны РФ из предисловия к книге Олега Агафонова «Казачьи войска Российской империи»</w:t>
      </w:r>
    </w:p>
    <w:p>
      <w:pPr>
        <w:pStyle w:val="Normal"/>
        <w:jc w:val="both"/>
        <w:rPr/>
      </w:pPr>
      <w:r>
        <w:rPr/>
        <w:t>…</w:t>
      </w:r>
      <w:r>
        <w:rPr/>
        <w:t>Сегодня возрождающееся казачество вновь становится активным творцом настоящего и будущего России, одним из надежных гарантов ее национальных интересов. Люди реагируют на это неоднозначно. Слишком долго и целенаправленно насаждался официальной пропагандой искаженный до неузнаваемости образ казаков как бесшабашных «сорви-голов» либо бородатых и свирепых «нагаечников», а то и «жестоких, коварных насильников и завоевателей». Как это далеко от исторической правды и как нелепы эти злонамеренные вымыслы!…</w:t>
      </w:r>
    </w:p>
    <w:p>
      <w:pPr>
        <w:pStyle w:val="Normal"/>
        <w:jc w:val="both"/>
        <w:rPr/>
      </w:pPr>
      <w:r>
        <w:rPr/>
        <w:t>…</w:t>
      </w:r>
      <w:r>
        <w:rPr/>
        <w:t>Проблемы культуры, бережного отношения к национальному наследию, восстановления и передачи исторической памяти о казачестве требуют к себе самого пристального внимания…</w:t>
      </w:r>
    </w:p>
    <w:p>
      <w:pPr>
        <w:pStyle w:val="Normal"/>
        <w:jc w:val="both"/>
        <w:rPr/>
      </w:pPr>
      <w:r>
        <w:rPr/>
        <w:t>…</w:t>
      </w:r>
      <w:r>
        <w:rPr/>
        <w:t>О том, как служили казаки Отечеству, писалось много познавательного и увлекательного до крушения Российской империи. Жизнь казачества получила многостороннее отражение в собраниях законов, сборниках документов, в трудах историков, повествованиях самих казаков, в произведениях писателей и поэтов. Затем этот литературный и историографический поиск в силу известных причин прервался, если не считать соответствующих публикаций русского зарубежья. Усилиями таких авторов, как Андоленко С., Галушкин Н., Губарев Г.В., Елисеев Ф., Звегинцов В.В., Краснов П.Н., Масянов Л., Шкуро А.Г., и других, удалось сохранить память о российском казачьем воинстве…</w:t>
      </w:r>
    </w:p>
    <w:p>
      <w:pPr>
        <w:pStyle w:val="Normal"/>
        <w:jc w:val="both"/>
        <w:rPr/>
      </w:pPr>
      <w:r>
        <w:rPr/>
        <w:t>К великому сожалению, генерал Золотарев В.А. не упомянул ряд историков, которые собрали, действительно, ценный исторически аргументированный материал. В их числе Е.П.Савельев со своей книгой «Древняя история казачества», вобравшей в себя такое количество материала, что и не снилось нашим академикам.</w:t>
      </w:r>
    </w:p>
    <w:p>
      <w:pPr>
        <w:pStyle w:val="Normal"/>
        <w:jc w:val="both"/>
        <w:rPr/>
      </w:pPr>
      <w:r>
        <w:rPr/>
        <w:t xml:space="preserve"> </w:t>
      </w:r>
      <w:r>
        <w:rPr/>
        <w:t>В 1897 году российский историк М.И Гершензон перевел с французского второй том «Всеобщей истории с 4-го столетия до нашего времени», который назывался «Эпоха крестовых походов» под редакцией Э.Лависса и А.Рамбо. До революции книга выдержала несколько изданий. Историк М.И.Гершензон в силу известной фамилии был принят в объятия советской властью, сын его стал известным генетиком, академиком, Героем Соцтруда, а вот книга была совсем забыта, хотя материал в ней был на редкость интересным.</w:t>
      </w:r>
    </w:p>
    <w:p>
      <w:pPr>
        <w:pStyle w:val="Normal"/>
        <w:rPr/>
      </w:pPr>
      <w:r>
        <w:rPr/>
        <w:t xml:space="preserve">В более чем тысячестраничном томе последних несколько десятков страниц были посвящены истории тюрков, описываемой с событий за пять столетий до начала новой эры. Несмотря на некоторую сумбурность в изложении, что случается не только с французскими академиками, указаны точные даты и названия народов по-китайски и по-тюркски. Уже две с половиной тысячи лет назад в мире знали о СУЩЕСТВОВАНИИ КАЗАЧЕСТВА со всеми признаками устройства казаков 19-го столетия. </w:t>
      </w:r>
    </w:p>
    <w:p>
      <w:pPr>
        <w:pStyle w:val="Normal"/>
        <w:rPr/>
      </w:pPr>
      <w:r>
        <w:rPr/>
        <w:t xml:space="preserve">Французские ученые пользовались китайскими источниками (Нет ничего удивительного: «просвещенное» христианство уничтожало все письменные источники, которые противоречили библейской концепции сотворения мира, «отца истории» Геродота Европа в средние века прочитала в переводе с арабского. </w:t>
      </w:r>
      <w:r>
        <w:rPr>
          <w:i/>
          <w:iCs/>
        </w:rPr>
        <w:t>Прим. авт.</w:t>
      </w:r>
      <w:r>
        <w:rPr/>
        <w:t xml:space="preserve">), потому многие слова и понятия дают без перевода с китайского. Например, описывая жизнь народа Гиунг-Ну, в переводе с китайского означает «мятежные рабы, непокоренные слуги» (Опять неувязка: звучит вполне нелепо, покорить не смогли, а рабами или слугами назвали. </w:t>
      </w:r>
      <w:r>
        <w:rPr>
          <w:i/>
          <w:iCs/>
        </w:rPr>
        <w:t>Прим. авт.</w:t>
      </w:r>
      <w:r>
        <w:rPr/>
        <w:t xml:space="preserve">), добавляет всего один единственный раз, что сами тюрки звали их «казаками», а европейцы «хунну», что эти казаки, считали себя вольными людьми и не желали служить своему императору (то есть, китайскому) и были руководимы своими атаманами, имели земельные наделы. Земельные наделы назывались «тара» (От имени богини земледелия Тары, и от понятия «та ар Ра», т.е. «та земля Ра»), землевладельцы звались «таранчина» или Тары сыны (Имеет место искажение при переводе по аналогии с китайским яблоком-апельсином, производным от «эппл Чина» и самими китайцами-чинатайцами, т.е сынами таев. </w:t>
      </w:r>
      <w:r>
        <w:rPr>
          <w:i/>
          <w:iCs/>
        </w:rPr>
        <w:t>Прим. авт.</w:t>
      </w:r>
      <w:r>
        <w:rPr/>
        <w:t>).</w:t>
      </w:r>
    </w:p>
    <w:p>
      <w:pPr>
        <w:pStyle w:val="Normal"/>
        <w:rPr/>
      </w:pPr>
      <w:r>
        <w:rPr/>
        <w:t>В отличие от земледельцев, кочующие безземельные народы звались «киргизами». Между монголами и китайцами живут немногочисленные народы, внешне схожие с китайцами, но темнее лицом, которых зовут «кара-китаями» или темными китайцами, ныне это предки современных монголов, казахов, киргизов и калмыков, занимают они наиболее непригодные к жилью места, за что их также зовут «киргизами».</w:t>
      </w:r>
    </w:p>
    <w:p>
      <w:pPr>
        <w:pStyle w:val="Normal"/>
        <w:rPr/>
      </w:pPr>
      <w:r>
        <w:rPr/>
        <w:t>В персидском наречии имеются названия двух пустынь: на западе Кипчак, на востоке Гоби. Позднее персы, принявшие ислам, прозвали территорию южнорусских земель Кипчаком, а жителей соответственно «кипчаками». Так и жили в южнорусских полях представители коренного населения, звавшиеся половцами, по-арабски «кипчаки», по-гречески «понтийцами», если были ближе к Черному морю, а «меотами», если обитали в Приазовье или на берегу Меотиды. По духовным признакам их звали «торками» от покровителя Тора, берендеями (слово достаточно позднее, в ранней литературе –перундеи)  от покровителя Перуна, а в общем татарами (тата ариев, тата Ра). Сословно относились к категории воинов, потому и звались «казаки». На географических картах 16-18 вв. четко видны необъятные размеры Великой-Гранд-Могол Тартарии и весьма скромные размеры Московии.</w:t>
      </w:r>
    </w:p>
    <w:p>
      <w:pPr>
        <w:pStyle w:val="Normal"/>
        <w:rPr/>
      </w:pPr>
      <w:r>
        <w:rPr/>
        <w:t>Описывая историю взаимоотношений китайцев с Ниунг-Ну, французы рассказывают, как еще в 6-м веке до новой эры китайцы стали вытеснять многочисленный народ белых людей с их земель. Сначала завоевали Манчжурию, потом Внутреннюю Монголию, начав ассимилировать местное население. Вытесненные родственные народы стали объединяться и нападать на захваченные земли, воюя с ассимилированными Ту-Киу, ранее являвшимися частью народа Гиунг-Ну. Основатель китайской династии Цинь, великий император Гоанг-Ти отбросил северных соседей и путем невероятных усилий построил в 214-204 гг. до н.э. Великую китайскую стену длиной в 10 тыс. ли.</w:t>
      </w:r>
    </w:p>
    <w:p>
      <w:pPr>
        <w:pStyle w:val="Normal"/>
        <w:rPr/>
      </w:pPr>
      <w:r>
        <w:rPr/>
        <w:t>Императоры из династии Хань (от 202 г. до н.э. по 220 г. н.э.) продолжали патриотическую (!?) деятельность Циньской династии; они стремились завоевать пограничные области, покорить варваров (бородатых) и ассимилировать их – сначала посредством оружия, затем путем воспитания, путем привития им своих вкусов и привычек, словом – всего, что составляет сущность китайской культуры. Их деятельность была направлена к тому, чтобы окитаить северных тюрков. С тех пор Китай неуклонно продолжал их политику: завоевание пограничных областей и ассимиляция населяющих их народовв течении восемнадцати веков является традиционной национальной политикой Китая. Ниже мы увидим, что и монгольские императоры Китая неизменно продолжали деятельность Ханьской и сменившей ее Таньской династии (610-907 гг.). (Эпоха крестовых походов. Под редакцией Э.Лависса и А.Рамбо)</w:t>
      </w:r>
    </w:p>
    <w:p>
      <w:pPr>
        <w:pStyle w:val="Normal"/>
        <w:rPr/>
      </w:pPr>
      <w:r>
        <w:rPr/>
        <w:t>Следует добавить, что в коммунистическом Китае аналогичная политика продолжала проводиться в отношении коренного населения Внутренней Монголии при полном попустительстве Советского  Союза.</w:t>
      </w:r>
    </w:p>
    <w:p>
      <w:pPr>
        <w:pStyle w:val="Normal"/>
        <w:rPr/>
      </w:pPr>
      <w:r>
        <w:rPr/>
        <w:t>Во втором веке до новой эры, когда в силу вошла Римская империя и шагнула далеко на Восток, китайцы обеспокоенные завоевательскими успехами римлян, решили применить аналогичную тактику. В 121 году до н.э. они решают разделить северные народы на две части, ассимилировать одну из этих частей и выставить ее надежным щитом против вчерашних родичей. После длительных войн нескольких поколений в 51 году до н.э. император белых людей признал власть китайского правителя, попросил у него имени, получил его, и впредь в своих официальных сношениях с императором называл себя неизменно этим китайским именем. С этого времени повелители Гиунг-Ну, а затем и тюркские государи НОСЯТ ДВА ИМЕНИ – НАЦИОНАЛЬНОЕ И КИТАЙСКОЕ, которое они получают при усыновлении их китайским императором. Часть народа тюрков не захотела служить императору и получила прозвище Ниунг-Ну, или «мятежные рабы».</w:t>
      </w:r>
    </w:p>
    <w:p>
      <w:pPr>
        <w:pStyle w:val="Normal"/>
        <w:rPr/>
      </w:pPr>
      <w:r>
        <w:rPr/>
        <w:t>В последующие столетия начинается противостояние двух империй: Римской и Китайской. С 76 г. н.э. герой китайских летописей полководец и политик Пан-Чао в особой записке изложил свой план. Он доказывал, что завоевание Запада не будет стоить императору ни одного человека из числа китайских подданных и растрат из его казны. Нужно только организовать массы варваров (по- латински варвар – бородатый; по-гречески от «бар-бар) – непонятная речь, бормотанье) и отправить их в дальние походы, тех, кто не согласится уйти на Запад – необходимо уничтожить. Сам Пан-Чао и возглавил первый поход, дойдя с армией до Каспия. Вторую часть плана исполнил один из помощников полководца в 92 году, но не смог уничтожить всех, а только вытеснил в междуречье Яика-Урала и Итиля-Волги, где они соединились с финскими племенами и позже получили название финно-угорских (жителей предгорья Урала) народов. Значительная часть выселенцев из Азии примкнула к донцам, кубанам-куманам-кубманам Кубани и к терекманам-туркменам Терека. Их объединяло родство языка и традиций.</w:t>
      </w:r>
    </w:p>
    <w:p>
      <w:pPr>
        <w:pStyle w:val="Normal"/>
        <w:rPr/>
      </w:pPr>
      <w:r>
        <w:rPr/>
        <w:t>Селения и отряды казаков начала первого тысячелетия возглавлялись атаманами (а-та-ман, имело значение «не отец человеку» или вождь), помощником атамана в мирских и ратных делах был есаул. Верховным правителем избирался гетман или воевода (и сегодня в южно-российских и украинских землях можно услышать: «Геть!», что означает: «Иди!». Со временем «Геть» превратилось в «гет, хет, гот», поэтому до сих пор ломают голову ученые, каким образом германские племена оказались в 3-м веке у Черного и Азовского морей под именем «готы», а возглавляли их гетманы или хеттманы.</w:t>
      </w:r>
    </w:p>
    <w:p>
      <w:pPr>
        <w:pStyle w:val="Normal"/>
        <w:rPr/>
      </w:pPr>
      <w:r>
        <w:rPr/>
        <w:t>Из Причерноморья начался поход казачьих войск в Западную Европу под командованием гетмана Ария или гетмана ариев. После взятия Рима и неудачной женитьбы на старость лет на христианке принял имя Герман и титул короля – рекса. Стал величаться Герман арий рекс в позднем написании Германарекс или Германарих. Воины в поздней интерпретации по имени предводителя были названы «германарийцами» и «германцами».</w:t>
      </w:r>
    </w:p>
    <w:p>
      <w:pPr>
        <w:pStyle w:val="Normal"/>
        <w:rPr/>
      </w:pPr>
      <w:r>
        <w:rPr/>
        <w:t>Предводителем казаков-гуннов в 434 году стал Аттила (Ацель – кузнец по мадьярски). С целью прекращения междоусобицы и объединения войск под одним руководством в 443 году Ацель убивает своего брата-соправителя Бледа и начинает военную кампанию. При нем гуннский союз достиг своего наивысшего могущества, совершены опустошительные походы против христиан в Восточную Римскую империю (443, 447-448), Галлию (451), Северную Италию(452). В 452 году Аттила разрушает Аквилею, столицу автокефального патриархата славян на берегу Адриатического моря, епископат переходит на остров и город Градо в 15 км от Аквилеи. Скропостижно скончался в ночь после принятия христианства и свадьбы с Бургундской княжной Ильдикою.</w:t>
      </w:r>
    </w:p>
    <w:p>
      <w:pPr>
        <w:pStyle w:val="Normal"/>
        <w:rPr/>
      </w:pPr>
      <w:r>
        <w:rPr/>
        <w:t>После его смерти начинает стремительно распадаться гуннский союз. Казаки, рассеянные по белу свету, уже не являются той грозной силой, стоявшей на страже древних Ведических традиций. В течение нескольких столетий от Дуная до Тихого океана идет незначительная политическая борьба, связанная с распространением и закреплением различных религиозных верований.</w:t>
      </w:r>
    </w:p>
    <w:p>
      <w:pPr>
        <w:pStyle w:val="Normal"/>
        <w:rPr/>
      </w:pPr>
      <w:r>
        <w:rPr/>
        <w:t>В 9-10 вв. в Восточно-европейские княжества на смену арианству приходит более жесткая форма христианства. Повсюду полилась кровь и запылали костры. Многие славянские княжества стали христианскими. Участились походы росов-христиан в походы за Днепр в 11-12 вв. в земли половецкие.</w:t>
      </w:r>
    </w:p>
    <w:p>
      <w:pPr>
        <w:pStyle w:val="Normal"/>
        <w:rPr/>
      </w:pPr>
      <w:r>
        <w:rPr/>
        <w:t>В конце 12 века на политическую арену в Азии выходит сибиряк-старовер Богдан из рода Бодончара (в поздней интерпретации – Борджигинов), казачий атаман, вынужденный признавать власть китайского императора (см. выше), имевший титул хайкона (хай-высокий, правитель; кон-территория, отсюда – закон, т.е. нормы поведения за пределами своего селения). В поздних трудах историков эта должность звучит как хахан, хакан, хайхан, а по китайски «чин хана». Когда этот титул перевели с китайского на английский, с английского -  на русский, то получили «чин из хан» и записали «Чингисхан». Так официальная История получила новое имя правителя и держится за него по сей день.</w:t>
      </w:r>
    </w:p>
    <w:p>
      <w:pPr>
        <w:pStyle w:val="Normal"/>
        <w:rPr/>
      </w:pPr>
      <w:r>
        <w:rPr/>
        <w:t>Не могут российские историки признать правду, в угоду политическим требованиям христианских правителей скрывают истину, безбожно перевирая, написанное в летописях. Могу согласиться, что многие летописные свидетельства давних событий подправлены, подчищены, подогнаны под определенные политические биографии. Но, ради бога, донесите до массового читателя те 5 % правды и взгляд на исторические события изменится  на противоположный. Только, вряд ли кому-то это нужно. Катимся в наезженной колее и счастливы безмерно. Возвеличили такое количество убийц и подлецов, придав им за заслуги распространения религии чужого бога статусы святых, равноапостольских, вонзив в сознание соотечественников такое искажение, что однажды прорвалось все это Великой Безбожной революцией в день иудейского праздника.</w:t>
      </w:r>
    </w:p>
    <w:p>
      <w:pPr>
        <w:pStyle w:val="Normal"/>
        <w:rPr/>
      </w:pPr>
      <w:r>
        <w:rPr/>
        <w:t>Позволю себе процитировать знаменитого отечественного историка Г.В.Вернадского: «Существует разноголосица мнений относительно этнического состава гуннской орды. Некоторые ученые считали их монголами (Паллас, Бергман, Баер, Нойман, Ховорт); другие – уграми (Ст.-Мартин, Клапрот, П.П.Семенов); еще одна группа – славянами (Забелин, Иловайский, Флоринский); и некоторые – тюрками (Куник, Вамбери, Радлов, Аристов). Более или менее общепринятым считается мнение, по которому орда гуннов тюркского происхождения; к ней, однако, присоединились также угры и монголы, а на последних этапах ее движения она включала также некоторые иранские и славянские племена». (Г.В.Вернадский. Древняя Русь. 1</w:t>
      </w:r>
      <w:r>
        <w:rPr>
          <w:lang w:val="en-US"/>
        </w:rPr>
        <w:t>V</w:t>
      </w:r>
      <w:r>
        <w:rPr/>
        <w:t>. Гунно-антский период (370-558 гг. н.э.)</w:t>
      </w:r>
    </w:p>
    <w:p>
      <w:pPr>
        <w:pStyle w:val="Normal"/>
        <w:rPr/>
      </w:pPr>
      <w:r>
        <w:rPr/>
        <w:t>Вот такая абракадабра от прославленного ученого, который наравне с другими чудотворцами от истории, не сумел отличить несколько иностранных названий одного народа и их образ жизни (славяне).</w:t>
      </w:r>
    </w:p>
    <w:p>
      <w:pPr>
        <w:pStyle w:val="Normal"/>
        <w:rPr/>
      </w:pPr>
      <w:r>
        <w:rPr/>
        <w:t>Еще во времена Вещего Олега – «великого князя русского» было распространено племенное название «русь». Сделано это было для одинакового обозначения равноименных восточных славян (12 племен), вошедших в состав огромной федеративной державы – великой «Русской земли». Логика указа проста: на Руси все слОвене должны называться «русами», поскольку «словенский язык и русский – одно есть» (Нестор-летописец). В данном предложении присутствует признак общности языка, который определяется общим «словом», но не упоминаются общие традиции, о которых говорится в Велесовой книге: «…были слАвянами – русами, которые Богам славу поют и потому – суть слАвяне». Этот же корень присутствует в слове «лава», то есть казачья лава – движение в общей массе-лаве к славе со славлением Бога криком «У-Ра!». С лавой к славе!</w:t>
      </w:r>
    </w:p>
    <w:p>
      <w:pPr>
        <w:pStyle w:val="Normal"/>
        <w:rPr/>
      </w:pPr>
      <w:r>
        <w:rPr/>
        <w:t xml:space="preserve">Казачьи войска всегда были в составе русских войск: в отличие от ополчения – это были профессиональные воины, выполнявшие служебные функции по охране границ, армейской разведки во время войны. Об этом пишут исследователи ВСЕХ стран, производя их название от «ак гас», отсюда и «гус-ак», «гус сар», ставшее синонимом гусар – легких кавалерийских соединений. «Эскадрон гусар летучих» - это о них! </w:t>
      </w:r>
    </w:p>
    <w:p>
      <w:pPr>
        <w:pStyle w:val="Normal"/>
        <w:rPr/>
      </w:pPr>
      <w:r>
        <w:rPr/>
        <w:t>«К- аз-за-к» означало в древности «Идущий к началу начал (к Аз) и стоящий за», поэтому, как староверы долго сохраняли верность Ведическим Традициям и не брили бороды, поэтому и были названы «бородатыми нагаечниками» за любовь к порядку и нелюбовь ко всяким творцам революций.</w:t>
      </w:r>
    </w:p>
    <w:p>
      <w:pPr>
        <w:pStyle w:val="Normal"/>
        <w:rPr/>
      </w:pPr>
      <w:r>
        <w:rPr/>
        <w:t>История сохранила память о казаках-ордынцах. В Орде долгое время сосуществовали различные религиозные конфессии. Начало этому мирному сосуществованию положил хайхан Богдан, известный нам более, как Чингисхан (см. выше), после смерти которого еще долгие годы мирно уживались солнцепоклонники, магометане, христиане и буддисты. Любой знатный воин мог занять самый высокий пост. В ряду донских атаманов, признанных Московией, первым стоит Сары Азман (надеюсь, данное имя не нуждается в комментариях). И сегодня на Дону имеется огромное количество фамилий Половцевых, Косоговых, Татаринцевых, Татаркиных, Аксаковых и т.д., что напрямую указывает их происхождение. В топонимике южных территорий России присутствует такое количество «тюркских» названий, что наши знаменитые доморощенные академики хватаются за голову. Реки: Дон, Аксай, Кагальник, Темерник, Самбек, Койсу, Батай, Сал, Джурак-Сал, Акшибай и пр. имеют происхождение с местных, а не греческих наречий.</w:t>
      </w:r>
    </w:p>
    <w:p>
      <w:pPr>
        <w:pStyle w:val="Normal"/>
        <w:rPr/>
      </w:pPr>
      <w:r>
        <w:rPr/>
        <w:t>Населенные пункты: Аксай, Батайск, Семикаракорск, Самбек, Саркел, Мамайка, Бирючий Кут (медвежий угол), Куберле и др., сохранились на территории не только современной Ростовской области, разорванной на части революцией 17-го года на ряд областей современных Украины и России и лишний раз подчеркивают, что здесь ВСЕГДА жило автохтонное население. Легенда о Диком (незаселенном) Поле рождена в период активного искажения реальной истории в угоду дома Романовых.</w:t>
      </w:r>
    </w:p>
    <w:p>
      <w:pPr>
        <w:pStyle w:val="Normal"/>
        <w:rPr/>
      </w:pPr>
      <w:r>
        <w:rPr/>
        <w:t>В 1721 году из Кенингсберга по заказу Петра 1 была привезена копия (ранее называлась «список», т.к. вручную списывалась с предыдущих экземпляров) Радзивилловская (ранее принадлежала Великому князю Ливонии-Литвы Радзивиллу) или Кенигсбергская летопись, древнерусский свод, близкий по содержанию Лаврентьевской и некоторым другим летописям, которая не устроила правителей Московии правдивостью изложенных событий. Ее судьба была заранее предопределена: костер или огонь пожарища, что с нею и произошло якобы при пожаре Москвы 1812 года. Теперь же нынешние неоизвратители истории ставят под сомнение сам факт ее существования или достоверность событий.</w:t>
      </w:r>
    </w:p>
    <w:p>
      <w:pPr>
        <w:pStyle w:val="Normal"/>
        <w:rPr/>
      </w:pPr>
      <w:r>
        <w:rPr/>
        <w:t>В том же 1721 году петровскими войсками был изъят Донской архив, якобы для изучения, затем безследно исчез. Вскоре в Черкасске произошел ночной пожар, уничтоживший оставшиеся записные книги. В жизни Всевеликого Войска Донского начался новый исторический этап беглых крепостных крестьян из российских деревень, названный в насмешку официальным.</w:t>
      </w:r>
    </w:p>
    <w:p>
      <w:pPr>
        <w:pStyle w:val="Normal"/>
        <w:rPr/>
      </w:pPr>
      <w:r>
        <w:rPr/>
        <w:t>Возвращаясь назад вглубь тысячелетий, хочу привести вам в сокращенном варианте древнюю историю казачества по Е.П.Савельеву.</w:t>
      </w:r>
    </w:p>
    <w:p>
      <w:pPr>
        <w:pStyle w:val="Normal"/>
        <w:rPr/>
      </w:pPr>
      <w:r>
        <w:rPr/>
        <w:t xml:space="preserve">«Народы древней Арианы, жившие по Семиречью в Средней Азии и известные в науке под общим названием </w:t>
      </w:r>
      <w:r>
        <w:rPr>
          <w:i/>
          <w:iCs/>
        </w:rPr>
        <w:t>арийцев</w:t>
      </w:r>
      <w:r>
        <w:rPr/>
        <w:t>, за несколько тысячелетий до нашей эры стояли уже на высокой ступени развития; об этом свидетельствуют оставленные ими письменные памятники, собранные в двух книгах – «Авесте» и «Риг-Веде».</w:t>
      </w:r>
    </w:p>
    <w:p>
      <w:pPr>
        <w:pStyle w:val="Normal"/>
        <w:rPr/>
      </w:pPr>
      <w:r>
        <w:rPr/>
        <w:t xml:space="preserve">В гимнах Риг-Веды (Правильно Рич-Веда, реченные Веды или гимны, т.е., произносимые нараспев. </w:t>
      </w:r>
      <w:r>
        <w:rPr>
          <w:i/>
          <w:iCs/>
        </w:rPr>
        <w:t>Прим. авт.</w:t>
      </w:r>
      <w:r>
        <w:rPr/>
        <w:t xml:space="preserve">) очень часто встречается термин «Асур» или «Асуры» (Правильно будет «Ас у Ра» или «Ас Ура», где «Ас» - воин, «Ур» - земные территории Ра; отсюда – Астарта-древняя богиня земледелия Междуречья, имеющая аналог сибирской Тары; Гранд-Могол Тартария – Великая Тара Ариев; Урарту – древняя Армения, заселенная белыми людьми, вытесненными представителями аравийцев и присвоившими их древнюю историю. Современные армяне считают своими предками или этнически чистыми армянами русоволосых (рыжеволосых) людей с голубыми глазами. Арарат – священная гора, сочетание земли и неба «Ар Ра Ра т(ам)», где двойное «Ра» означает близость к солнцу, небу. «Ура!», т.е. «У Ра!» - боевой клич воинов Света, сохранившийся с легкими изменениями у всех народов индо-иранской-европейской группы. </w:t>
      </w:r>
      <w:r>
        <w:rPr>
          <w:i/>
          <w:iCs/>
        </w:rPr>
        <w:t>Прим. авт.</w:t>
      </w:r>
      <w:r>
        <w:rPr/>
        <w:t xml:space="preserve">) Этим именем называли каких-то полубогов (Нет ничего удивительного: когда представители местного дикого мелкорослого населения встречали высокорослых красивых людей, в богато расшитых одеждах, сидящих верхом на лошадях и управлявших дружинами в сияющих шлемах, то иных ассоциаций просто не могло быть. Рисуя их изображение, вокруг головы изображали светящийся нимб, как божественный признак. Поэтому в более поздних произведениях Ас стал божеством, что дошло и до нас в значении умелого, всесторонне развитого человека. Мы же, считая себя потомками или внуками Божьими, гордо носим это звание. Во всех языках народов мира континент Азия пишется «Асия», только в современном русском, имеющем значительное влияние семитской культуры, это правописание отличается на одну букву. </w:t>
      </w:r>
      <w:r>
        <w:rPr>
          <w:i/>
          <w:iCs/>
        </w:rPr>
        <w:t>Прим. авт.</w:t>
      </w:r>
      <w:r>
        <w:rPr/>
        <w:t>)</w:t>
      </w:r>
    </w:p>
    <w:p>
      <w:pPr>
        <w:pStyle w:val="Normal"/>
        <w:rPr/>
      </w:pPr>
      <w:r>
        <w:rPr/>
        <w:t>После геологической катастрофы, постигшей Ариану более чем за две тысячи лет до Р.Х. арийцы стали искать новых мест для поселения.</w:t>
      </w:r>
    </w:p>
    <w:p>
      <w:pPr>
        <w:pStyle w:val="Normal"/>
        <w:rPr/>
      </w:pPr>
      <w:r>
        <w:rPr/>
        <w:t xml:space="preserve">Часть из них, более культурная, судя по сохранившимся письменным памятникам, переселилась на юг в Пенджаб, в Пятиречье и далее в Индию под именем Индов (ИнДонов-Поречан) и Саков или Сакиев; другая осталась в соседей Бак триане под этим последним названием, т.е. Саков и Гетов или Массагетов; третья проникла на Иран под именем Иров или Аров (арийцев), дав название этим местам и далее в Месопотамию, положив начало Халдейской и Ассирийской цивилизации (после ассимиляции «Ассо-симитского слияния» местного населения данная местность и получила название «смешенное потомство» или Месопотамия. Этим же объясняется наличие русо-славянских корней в языке семитских народов. </w:t>
      </w:r>
      <w:r>
        <w:rPr>
          <w:i/>
          <w:iCs/>
        </w:rPr>
        <w:t>Прим. авт.</w:t>
      </w:r>
      <w:r>
        <w:rPr/>
        <w:t xml:space="preserve">) Главное божество Ассирии, вернее – первые обоготворенные завоеватели, - наз. Асур, Ассур или Ашур (Древняя история народов Востока. Маснеро. М.,1903 г. Гл. 4 – Халдея, стр.130-132; гл.7, стр. 290-293). Четвертая под именем Гетов (Хетов) образовала сильную монархию по восточным уступам Киликийских ворот, долине Евфрата и Сирии, распространившуюся потом от берегов Черного моря до Средиземного (Встречается немало авторов Древнего мира, которые эти моря называют «Русскими». </w:t>
      </w:r>
      <w:r>
        <w:rPr>
          <w:i/>
          <w:iCs/>
        </w:rPr>
        <w:t>Прим. авт.</w:t>
      </w:r>
      <w:r>
        <w:rPr/>
        <w:t xml:space="preserve">) и Палестины (От Палены Стан - древнерусское название данных земель за жаркую погоду. </w:t>
      </w:r>
      <w:r>
        <w:rPr>
          <w:i/>
          <w:iCs/>
        </w:rPr>
        <w:t>Прим. авт.)</w:t>
      </w:r>
      <w:r>
        <w:rPr/>
        <w:t>, потом, спустя несколько веков, распавшуюся…»</w:t>
      </w:r>
    </w:p>
    <w:p>
      <w:pPr>
        <w:pStyle w:val="Normal"/>
        <w:rPr/>
      </w:pPr>
      <w:r>
        <w:rPr/>
        <w:t>«…Этим и объясняется, почему в языках персидском (манифест Дария Гистаспа), халдейском, ассирийском, финикийском и в особенности в еврейском мног слов с русско-славянскими корнями, занесенными туда при переселении АрийцамиЮ как народом более культурным, чем туземные племена». Добавим, что многие мифы народов мира, библейские в том числе построены на преданиях старины глубокой наших пращуров. В 1927 году в СССР был напечатан труд инженера Ф.М.Коняева. Он изучая топонимику Среднего Урала (Опять «У Ра»!), обнаружил ряд географических названий, совпадающих с собственными именами и названиями из Ветхого Завета. Автор привел картину, на которой показаны реки Меша и Сефарова гора, между которыми он обнаружил сохранившиеся останки древнейших поселений. «Поселения их были от Меши до Сефара, горы восточной (Быт 10,30). Далее река Кама названа по имени среднего сына Ноя – Хама. На карте видна речка Сим – имя старшего сына Ноя, и река Уфа (Иафа) – по имени младшего сына Ноя – Иафета. Ф.М.Коняев находит также речку Нойву и считает, что Ковчег строился около Бирска (Берска) на реке Белой, где удобно было собрать сплавленный лес и накосить много сена.</w:t>
      </w:r>
    </w:p>
    <w:p>
      <w:pPr>
        <w:pStyle w:val="Normal"/>
        <w:rPr/>
      </w:pPr>
      <w:r>
        <w:rPr/>
        <w:t>Приписывание Симу, Хаму и Иафету, сыновьям Ноя родоначалие трех различных рас: желтой, черной и белой – чистейшей воды вымысел. Ясно, что сыновья Ноя все были одного цвета кожи – такого же, как у их отца, - белого. Местность эта находится вблизи известного Аркаима. Возможно, что стихийным бедствием объясняется неожиданное исчезновение ариев из этой местности и появление нойманов (Ноевых людей вблизи Алтая, являющегося былинным священным местом русов-ариев Беловодья.</w:t>
      </w:r>
    </w:p>
    <w:p>
      <w:pPr>
        <w:pStyle w:val="Normal"/>
        <w:rPr/>
      </w:pPr>
      <w:r>
        <w:rPr/>
        <w:t>«…Переселение арийцев из древней их прародины Арианы вызвано, как сказано выше, геологической катастрофой. Переселение это иногда шло мирным путем, а больше завоевательным. Впереди шли Ассуры, т. военное сословие, или Геты (от «геть» - идти вперед, а за ними уже мирные жители. Потому и остались в памяти народов именно участники сражений – Асы.</w:t>
      </w:r>
    </w:p>
    <w:p>
      <w:pPr>
        <w:pStyle w:val="Normal"/>
        <w:rPr/>
      </w:pPr>
      <w:r>
        <w:rPr/>
        <w:t xml:space="preserve">Вся Малая Асия, вплоть до Мраморного моря и Архипелага (Земля древних Пеласгов. </w:t>
      </w:r>
      <w:r>
        <w:rPr>
          <w:i/>
          <w:iCs/>
        </w:rPr>
        <w:t>Прим. авт.</w:t>
      </w:r>
      <w:r>
        <w:rPr/>
        <w:t xml:space="preserve">), усеяна памятниками древних Гетов, в виде выбитых на скалах надписей, барельефов с двуглавыми орлами, статуй, развалин храмов (Храм – хоромы Ра, как и Терра – терем Ра или Земля. </w:t>
      </w:r>
      <w:r>
        <w:rPr>
          <w:i/>
          <w:iCs/>
        </w:rPr>
        <w:t>Прим. авт.</w:t>
      </w:r>
      <w:r>
        <w:rPr/>
        <w:t>)…»</w:t>
      </w:r>
    </w:p>
    <w:p>
      <w:pPr>
        <w:pStyle w:val="Normal"/>
        <w:rPr/>
      </w:pPr>
      <w:r>
        <w:rPr/>
        <w:t xml:space="preserve">«Культура древней Трои и недавно открытая археологом М.Эвансом доисторическая цивилизация на острове Крит (Древнее название острова – Скрытень. </w:t>
      </w:r>
      <w:r>
        <w:rPr>
          <w:i/>
          <w:iCs/>
        </w:rPr>
        <w:t>Прим. авт.</w:t>
      </w:r>
      <w:r>
        <w:rPr/>
        <w:t>), а также Этрусские памятники в Италии говорят о великом народе Гетах-Русах, стоявших за 20 веков до нашей эры на высочайшей степени развития, имевших свою письменность и пользовавшиеся ей в повседневной жизни.</w:t>
      </w:r>
    </w:p>
    <w:p>
      <w:pPr>
        <w:pStyle w:val="Normal"/>
        <w:rPr/>
      </w:pPr>
      <w:r>
        <w:rPr/>
        <w:t>Вместе с именем Гетов тесно связано имя рос, рось, расы, рса, рша, расены, рсены, занесенное из древней Арианы, а также термин «Ас», означавший первоначально народных героев Свята Расы, потом Богов.</w:t>
      </w:r>
    </w:p>
    <w:p>
      <w:pPr>
        <w:pStyle w:val="Normal"/>
        <w:rPr/>
      </w:pPr>
      <w:r>
        <w:rPr/>
        <w:t>Книга Бытия говорит (гл.10, ст.10 и 11), что Ассур вышел из земли Сенаар и построил Ниневию. После этого Ассур стал богом и покровителем Ассирии. Имена большей части первых царей этой монархии начинались со слова «Ас» (Маснеро. Гл. 7, стр.290-291.)</w:t>
      </w:r>
    </w:p>
    <w:p>
      <w:pPr>
        <w:pStyle w:val="Normal"/>
        <w:rPr/>
      </w:pPr>
      <w:r>
        <w:rPr/>
        <w:t>Остров Кипр был известен египтянам под именем Аси (Маснеро. Гл.6, стр.237).</w:t>
      </w:r>
    </w:p>
    <w:p>
      <w:pPr>
        <w:pStyle w:val="Normal"/>
        <w:rPr/>
      </w:pPr>
      <w:r>
        <w:rPr/>
        <w:t xml:space="preserve">Царь Гетов-Русов, умирая в чужой стране, взывал к древнему арийскому богу Асменю. (Надгробная плита Энея) В Индии (Индостан - Индон-стан, т.е. Речная страна. </w:t>
      </w:r>
      <w:r>
        <w:rPr>
          <w:i/>
          <w:iCs/>
        </w:rPr>
        <w:t>Прим. авт.</w:t>
      </w:r>
      <w:r>
        <w:rPr/>
        <w:t xml:space="preserve">), Персии (Парсии от «пардус» - рысь; леопард – львиный пардус; гепард – геопардус, земляной или не умеющий прыгать. </w:t>
      </w:r>
      <w:r>
        <w:rPr>
          <w:i/>
          <w:iCs/>
        </w:rPr>
        <w:t>Прим. авт.</w:t>
      </w:r>
      <w:r>
        <w:rPr/>
        <w:t>), Халдее (от «холод дея» ) и в государствах Малой Асии слово «ас» означало бога или господина, (отсюда – Господь), а также воина. Сарбаз – солдат-пехотинец в Персии – царский ас, воин.</w:t>
      </w:r>
    </w:p>
    <w:p>
      <w:pPr>
        <w:pStyle w:val="Normal"/>
        <w:rPr/>
      </w:pPr>
      <w:r>
        <w:rPr/>
        <w:t>Асы – боги древних скандинавов, переселившиеся туда с юга, из страны Свитиод – света, Перкунас или Перкун-ас – главное божество у литовцев, то же, что у славян Перун, а у индусов Парана, бог грома и молнии, от глагола бить, переть, попирать. Асар (Ас-ар) или Язар – языческий бог у мордвы. Витязь (вит-ас), князь (кон-ас), сербско-черногорское «кньас», литовское «кунигас». т.е. конный ас, означало владыку или господина. Это господство военного сословия над туземными занесено из Арианы при перенесении арийцев-расов в Восточную Европу, на Волгу, Дон, Кубань, Днепр и берега Балтийского моря в тот же период времени, т.е. после катастрофы в Ариане.</w:t>
      </w:r>
    </w:p>
    <w:p>
      <w:pPr>
        <w:pStyle w:val="Normal"/>
        <w:rPr/>
      </w:pPr>
      <w:r>
        <w:rPr/>
        <w:t xml:space="preserve">Геты-Асы или Геты-Расы, т.е Руссы, оставили нам и древние названия рек «дан», по греческому выговору «тан», по осетинскому и русскому «дон». (Совершенно согласен с Е.П.Савельевым: Днепр – дон апр, те. Дон порожистый; Днестр – Дон стремительный; Дунай – Дон ай или Дон полноводный. </w:t>
      </w:r>
      <w:r>
        <w:rPr>
          <w:i/>
          <w:iCs/>
        </w:rPr>
        <w:t>Прим. авт.</w:t>
      </w:r>
      <w:r>
        <w:rPr/>
        <w:t>)</w:t>
      </w:r>
    </w:p>
    <w:p>
      <w:pPr>
        <w:pStyle w:val="Normal"/>
        <w:rPr/>
      </w:pPr>
      <w:r>
        <w:rPr/>
        <w:t>«Иллиада» говорит (20. 215 и след.), что Дарданос (дар дана) под покровительством Юпитера Идейского (горы Иды близ Трои) основал город Дарданию и сделался родоначальником дарданов, т.е троянцев.</w:t>
      </w:r>
    </w:p>
    <w:p>
      <w:pPr>
        <w:pStyle w:val="Normal"/>
        <w:rPr/>
      </w:pPr>
      <w:r>
        <w:rPr/>
        <w:t>Таким образом, арийцы под именем Саков, Гетов-Руссов (искаженное Этруски), Асов и Индов (по греческим историкам – Скифов) прошли всю западную и южную Азию до Египта и вторглись в восточную и южную Европу под теми же названиями. Страбон (1 в.) записал древние азиатские предания (предание – перед Данами, преданность – черта характера Данов), утверждающие, что один скифский царь, именуемый Индотирсесом (Инд-ти-рса – рос), победоносно прошел всю Азию и проник даже в Египет.</w:t>
      </w:r>
    </w:p>
    <w:p>
      <w:pPr>
        <w:pStyle w:val="Normal"/>
        <w:rPr/>
      </w:pPr>
      <w:r>
        <w:rPr/>
        <w:t>О переселении Тирсенов и Сарданов из Малой Азии в Италию, острова Средиземного моря. Африку и другие страны говорит и Геродот.</w:t>
      </w:r>
    </w:p>
    <w:p>
      <w:pPr>
        <w:pStyle w:val="Normal"/>
        <w:rPr/>
      </w:pPr>
      <w:r>
        <w:rPr/>
        <w:t xml:space="preserve">Саки или Скифы (часть из них называлась Сколоты – носители круглых щитов) из Азии переселились в восточную Европу и заняли почти всю нынешнюю Европейскую Россию в 15 в. до Р.Х. Переселение это шло не сразу, а в течение нескольких веков. Скифы вытеснили из названных мест тамошних туземных жителей Киммерийцев, ушедших в Азию через Кавказ и Фракию, и заняли реки: Волгу, Днепр, Днестр, Дон и Кубань, а потом Дунай. Скифы вынесли из Арианы культ поклонения воде (вспомните Русалии, т.е. Руса лье. </w:t>
      </w:r>
      <w:r>
        <w:rPr>
          <w:i/>
          <w:iCs/>
        </w:rPr>
        <w:t>Прим. авт.</w:t>
      </w:r>
      <w:r>
        <w:rPr/>
        <w:t>), росе (Роса и санскрите означает «свет» и «искрящийся».</w:t>
      </w:r>
      <w:r>
        <w:rPr>
          <w:i/>
          <w:iCs/>
        </w:rPr>
        <w:t>Прим. авт.</w:t>
      </w:r>
      <w:r>
        <w:rPr/>
        <w:t>), отчего они стали именоваться расами, россами, ресою, рсою и т.д.</w:t>
      </w:r>
    </w:p>
    <w:p>
      <w:pPr>
        <w:pStyle w:val="Normal"/>
        <w:rPr/>
      </w:pPr>
      <w:r>
        <w:rPr/>
        <w:t xml:space="preserve">Для нас теперь является весьма важным вопрос о происхождении народов, населявших берега Азовского и Черного морей от устья Днепра до Кавказа (Значение этого названия также связано с проживанием здесь издавна казаков. </w:t>
      </w:r>
      <w:r>
        <w:rPr>
          <w:i/>
          <w:iCs/>
        </w:rPr>
        <w:t>Прим. авт.</w:t>
      </w:r>
      <w:r>
        <w:rPr/>
        <w:t>). Геродот говорит, что в его время (5-4 вв. до Р.Х.) на Таманском полуострове жили Синды или Инды. О Синдах, живших в том месте упоминает и Страбон, а также об их соседях Аспургах, Чигах и Керкетах (Чер-Гетах). Инды имели много городов и высокую культуру. Гавань их на Таманском полуострове славилась торговлей. Инды были рыболовы и земледельцы. Николай Дамасский (5 в. по Р.Х.) говорит, что Инды клали в могилы умерших столько штук рыбы, сколько они убили врагов. Подобные обряды погребения встречаются при раскопках могил в южнорусских степях и по берегу Окса (Аксу, Аму-Дарьи).</w:t>
      </w:r>
    </w:p>
    <w:p>
      <w:pPr>
        <w:pStyle w:val="Normal"/>
        <w:rPr/>
      </w:pPr>
      <w:r>
        <w:rPr/>
        <w:t xml:space="preserve">Синды или Инды (Поречане, в «Энеиде» их еще зовут «Сидонцы», что совсем не противоречит современному «донцы». </w:t>
      </w:r>
      <w:r>
        <w:rPr>
          <w:i/>
          <w:iCs/>
        </w:rPr>
        <w:t>Прим. авт.</w:t>
      </w:r>
      <w:r>
        <w:rPr/>
        <w:t xml:space="preserve">), пришедшие из страны Семи Индов или Семиречья, с подножий Индукуша или Индукоха (кохающие инды – любящие или почитающие реки). Главное божество арийцев по Рич-Веде, заведывавшее царством облаков и орошением, было Индра (Инд Ра), которому посвящены многие гимны. (Греческий аналог данного божества – Посейдон, т.е. Посейвода, что совсем не противоречит логике, а только подтверждает первичность данного божества у арийских народов. </w:t>
      </w:r>
      <w:r>
        <w:rPr>
          <w:i/>
          <w:iCs/>
        </w:rPr>
        <w:t>Прим. авт.)</w:t>
      </w:r>
    </w:p>
    <w:p>
      <w:pPr>
        <w:pStyle w:val="Normal"/>
        <w:rPr/>
      </w:pPr>
      <w:r>
        <w:rPr/>
        <w:t xml:space="preserve">Аспурги (Асы и пургос – башня по гречески), т.е Асы, живущие в укрепленных городах с башнями; так называли их греки (Этот принцип устройсва славянских городов с укрепленным Кромом-Кремлем всегда был известен. За укрепленными стенами всегда могли упрятаться земледельцы ближайших сел в случае опасности. В азиатских странах крепость называлась «арк», отсюда – Аркаим на Урале, Аркона – в Прибалтике. </w:t>
      </w:r>
      <w:r>
        <w:rPr>
          <w:i/>
          <w:iCs/>
        </w:rPr>
        <w:t>Прим. авт.</w:t>
      </w:r>
      <w:r>
        <w:rPr/>
        <w:t>)</w:t>
      </w:r>
    </w:p>
    <w:p>
      <w:pPr>
        <w:pStyle w:val="Normal"/>
        <w:rPr/>
      </w:pPr>
      <w:r>
        <w:rPr/>
        <w:t xml:space="preserve">В первых годах нашей эры Аспурги овладели всем Босфорским царством, т.е. всем побережьем Азовского моря, основали там свою сарматскую династию (Современные ученые долго бьются над неРАЗРЕШАЕМОЙ загадкой, что за народ такой эти сарматы и почему у них правили женщины. Если бы им разрешили, то, наверняка, ответили знающие южно-русский говор, что Сарматы – Царствующие матери или женщины. </w:t>
      </w:r>
      <w:r>
        <w:rPr>
          <w:i/>
          <w:iCs/>
        </w:rPr>
        <w:t>Прим. авт.</w:t>
      </w:r>
      <w:r>
        <w:rPr/>
        <w:t>), владычествовавшую до 337 года. до образования Гуннской монархии.</w:t>
      </w:r>
    </w:p>
    <w:p>
      <w:pPr>
        <w:pStyle w:val="Normal"/>
        <w:rPr/>
      </w:pPr>
      <w:r>
        <w:rPr/>
        <w:t xml:space="preserve">В тех же местах, т.е. по берегам Азовского моря и далее на запад в первых веках нашей эры по Страбону жили Роксоланы или Рос-Аланы. Аланы, народ благородного происхождения, называвший себя на своем языке – Ас, Черкасы или Сар-Асы, Джигеты (от Чиги-Геты, отсюда название «джигит» - конник, настоящий воин, мужчина, аналог европейскому ры-царю, имеющего те же смысловые значения. </w:t>
      </w:r>
      <w:r>
        <w:rPr>
          <w:i/>
          <w:iCs/>
        </w:rPr>
        <w:t>Прим. авт.</w:t>
      </w:r>
      <w:r>
        <w:rPr/>
        <w:t>) и просто Геты, наводившие страх на греков и римлян своими морскими набегами.»</w:t>
      </w:r>
    </w:p>
    <w:p>
      <w:pPr>
        <w:pStyle w:val="Normal"/>
        <w:rPr/>
      </w:pPr>
      <w:r>
        <w:rPr/>
        <w:t>«…Об Аланах, Чигах, Казаках, Ясах или Асах, Касогах и Касагах, Козарах (именно только так в русских летописях называются Хазары) или Казахах (Ас-арах, т.е. арийцах) Приазовья говорят и Константин Багрянородный и наши летописи 10-11 вв..</w:t>
      </w:r>
    </w:p>
    <w:p>
      <w:pPr>
        <w:pStyle w:val="Normal"/>
        <w:rPr/>
      </w:pPr>
      <w:r>
        <w:rPr/>
        <w:t>Хазары, переселившиеся с Дона на Днепр в 10-12 и 14 вв., называли себя Асами и Ясами, Казахами и Казаками, т.е Асами-Саками и Черкасами. Оставшиеся на Дону и Кубани Асы или Казаки-Черкасы с появлением татар, отличавшихся в первое время большой веротерпимостью, вошли в сосотав Золотой Орды под именем Чигов, Гетов и Россов; о чем свидетельствуют современники татарского владычества, греческие историки Никифор Григора и Георгий Пахимер, а также посланники к Батыю – французского короля Людовика Святого Рубруквисс и папы – Плано Карпини, называя этот народ славянами, аланами-ясами и «народом особенным». Русские летописи их называют «бродниками», т. е. «свободными», а также «черными клобуками» за ношение черных бараньих папах и Черкасами. Бродники ходили на службу к русским великим и удельным князьям, В Орде же пользовались разными льготами, составляя в ханских полчищах передовую конницу». О порядках, царивших в Орде, при правлении батьки атамана мы уже писали в предыдущем номере.</w:t>
      </w:r>
    </w:p>
    <w:p>
      <w:pPr>
        <w:pStyle w:val="Normal"/>
        <w:rPr/>
      </w:pPr>
      <w:r>
        <w:rPr/>
        <w:t>С принятием христианства в Орде в 1261 году и учреждением особых епархий, именовавшихся Сарской и Подонской начался новый этап участия элитных казачьих частей в княжеских междоусобицах или откровенных грабежах соседей в соответствие с христианскими заповедями. Значительная часть казаков покинула свои вежи и направилась искать удачи в ратных делах. Ослаблением войска не замедлили воспользоваться турецкие исламисты, которые неоднократно нападали на казачьи земли и уводили множество полона. Из пленных мальчиков, прошедших многолетнюю подготовку, у турков были созданы элитные армейские соединения – янычары. Славянских детей и воинов турки звали «сакалибы», т.е. белолицые. Потомки Саков в Европе назывались Саксоны (саков сыны).</w:t>
      </w:r>
    </w:p>
    <w:p>
      <w:pPr>
        <w:pStyle w:val="Normal"/>
        <w:rPr/>
      </w:pPr>
      <w:r>
        <w:rPr/>
        <w:t>В 1471 году под ударами турецких полчищ пал столичный город Асов-град, позже стал Азовом . Многие казаки перебрались за Днепр, основав на островах-сичах свои городки, в которых разместилось войсковое правление.</w:t>
      </w:r>
    </w:p>
    <w:p>
      <w:pPr>
        <w:pStyle w:val="Normal"/>
        <w:rPr/>
      </w:pPr>
      <w:r>
        <w:rPr/>
        <w:t xml:space="preserve">Отдельной строкой в истории казачества вписан период христианизации по–петровски, уничтожение хранителей Старой Веры, уничтожение архивов. Но при любых самых неблагоприятных обстоятельствах отличительной чертой казачества являлась его беззаветная любовь к Родине, готовность пожертвовать жизнью за отчизну и за «други своя». </w:t>
      </w:r>
    </w:p>
    <w:p>
      <w:pPr>
        <w:pStyle w:val="Normal"/>
        <w:rPr/>
      </w:pPr>
      <w:r>
        <w:rPr/>
        <w:t>Всегда было заметным влияние казаков на развитие российской истории: походы Ермака в Сибирь, открытие новых земель Семеном Дежневым, Яковом Санниковым и др., охрана государственных границ и их расширение.</w:t>
      </w:r>
    </w:p>
    <w:p>
      <w:pPr>
        <w:pStyle w:val="Normal"/>
        <w:rPr/>
      </w:pPr>
      <w:r>
        <w:rPr/>
        <w:t>На Соборе всей Русской земли в 1613 году во время обсуждения претендентов на престол в решающий момент донской казачий атаман Межаков подал свое писание о природном царе Михаиле Федоровиче. Прочитав его, собравшиеся провозгласили царем Михаила, первого царя династии Романовых, династии, предавшей забвению не только древнюю историю казачества, но и отнявшую у русского народа 5508 лет его последней истории.</w:t>
      </w:r>
    </w:p>
    <w:p>
      <w:pPr>
        <w:pStyle w:val="Normal"/>
        <w:rPr/>
      </w:pPr>
      <w:r>
        <w:rPr/>
        <w:t>В 1909 году был особо отмечен один из храбрейших донских полков – 17-й полк, единственный полк из всех казачьих соединений, который получил полковой флаг – черное полотнище с изображением Адамовой головы. В начале 1914 года офицерские мундиры Лейб-Гвардии 17-го Казачьего полка украсило особо установленное серебряное шитье, а меховые папахи казаков – металлические Адамовы головы.</w:t>
      </w:r>
    </w:p>
    <w:p>
      <w:pPr>
        <w:pStyle w:val="Normal"/>
        <w:rPr/>
      </w:pPr>
      <w:r>
        <w:rPr/>
        <w:t>Начало конца: черный Роджер и масонский знак на папаху. До этих событий российской истории известен только один случай, когда на русских землях вышли на поле брани под черными знаменами на костях – рать христова воинства Дмитрия Ивановича Московского (видимо в насмешку казакам названного Донским) на поле Куликово, круто изменившего отечественную историю.</w:t>
      </w:r>
    </w:p>
    <w:p>
      <w:pPr>
        <w:pStyle w:val="Normal"/>
        <w:rPr/>
      </w:pPr>
      <w:r>
        <w:rPr/>
        <w:t>Российская империя перестала ею быть до начала кампании 1914 года, провозгласив заранее предопределенный итог в виде черепа с костями. Через три года к власти придут представители народа, впервые применившего наградной знак Адамова голова за убийство и захоронение Великого Мастера Адонирама по приказу царя Шолома (по-гречески Соломона).</w:t>
      </w:r>
    </w:p>
    <w:p>
      <w:pPr>
        <w:pStyle w:val="Normal"/>
        <w:rPr/>
      </w:pPr>
      <w:r>
        <w:rPr/>
        <w:t>Через полтора десятка лет по берлинским мостовым будут шагать мальчишки, составившие основу элитной дивизии СС «Мертвая голова». Круг истории закнулс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02:00Z</dcterms:created>
  <dc:creator>1</dc:creator>
  <dc:description/>
  <dc:language>en-US</dc:language>
  <cp:lastModifiedBy>1</cp:lastModifiedBy>
  <dcterms:modified xsi:type="dcterms:W3CDTF">2006-01-12T08:39:00Z</dcterms:modified>
  <cp:revision>14</cp:revision>
  <dc:subject/>
  <dc:title>История казачества</dc:title>
</cp:coreProperties>
</file>